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 PROMOTOR DO RIO GRANDE DO SUL CONVIDADO PARA DISCUTIR O TEMA DEFINIÇÃO DE CURSO DE Á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hor Presidente da CTIL: </w:t>
        <w:br/>
        <w:br/>
        <w:t xml:space="preserve">Cumprimentando Vossa Senhoria, acuso o recebimento do honroso convite para </w:t>
        <w:br/>
        <w:t xml:space="preserve">manifestação perante a Câmara Técnica de Assuntos Legais eInstitucionais - </w:t>
        <w:br/>
        <w:t xml:space="preserve">CTIL do Conselho Nacional de Recursos Hídricos em sua 114ª Reunião, sobre </w:t>
        <w:br/>
        <w:t xml:space="preserve">o tema "Definição de Curso D`água". </w:t>
        <w:br/>
        <w:br/>
        <w:t xml:space="preserve">Lamentavelmente sinto-me no dever de declinar do convite, eis que além dos </w:t>
        <w:br/>
        <w:t xml:space="preserve">aspectos técnicos da discussão, que fogem ao meu alcance de conhecimento, </w:t>
        <w:br/>
        <w:t xml:space="preserve">a matéria não foi objeto de discussão pelo Conselho de Promotores de </w:t>
        <w:br/>
        <w:t xml:space="preserve">Defesa do Meio Ambiente - CONMAM -, portanto não estou legitimado a </w:t>
        <w:br/>
        <w:t xml:space="preserve">colocar a posição institucional do Ministério Público do Estado do Rio </w:t>
        <w:br/>
        <w:t xml:space="preserve">Grande do Sul. </w:t>
        <w:br/>
        <w:br/>
        <w:t xml:space="preserve">Agradecendo a deferência do convite, apresso-me em decliná-lo a fim de </w:t>
        <w:br/>
        <w:t xml:space="preserve">viabilizar a busca de "expert" que possa efetivamente contribuir com tão </w:t>
        <w:br/>
        <w:t xml:space="preserve">relevante questão. </w:t>
        <w:br/>
        <w:br/>
        <w:t xml:space="preserve">Apresentando-lhe manifestações de apreço e consideração </w:t>
        <w:br/>
        <w:br/>
        <w:t xml:space="preserve">Atenciosamente. </w:t>
        <w:br/>
        <w:br/>
        <w:t xml:space="preserve">Júlio Alfredo de Almeida </w:t>
        <w:br/>
        <w:t xml:space="preserve">Promotor de Justiça </w:t>
        <w:br/>
        <w:t>Coordenador do Centro de Apoio Operacional de Defesa do Meio Ambiente/MP/R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05:00Z</dcterms:created>
  <dc:creator>Guilherme</dc:creator>
  <dc:description/>
  <cp:keywords/>
  <dc:language>en-US</dc:language>
  <cp:lastModifiedBy>Guilherme</cp:lastModifiedBy>
  <dcterms:modified xsi:type="dcterms:W3CDTF">2010-03-26T19:06:00Z</dcterms:modified>
  <cp:revision>3</cp:revision>
  <dc:subject/>
  <dc:title/>
</cp:coreProperties>
</file>